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BUTTIGLIERA ALTA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>F2</w:t>
      </w:r>
      <w:r>
        <w:rPr>
          <w:rFonts w:cs="Arial" w:ascii="Arial" w:hAnsi="Arial"/>
          <w:sz w:val="22"/>
        </w:rPr>
        <w:tab/>
        <w:t>Area destinata a servizi di interesse generale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.T. mq     30.500    </w:t>
        <w:tab/>
        <w:t xml:space="preserve">  S.F. mq          -            Precettoria di Sant’Antonio di Ranverso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 (1)</w:t>
        <w:tab/>
        <w:t xml:space="preserve">  I.F. mc/mq      -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(1)</w:t>
        <w:tab/>
        <w:t xml:space="preserve">  U.F. mq/mq    -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eorica   abitanti n°</w:t>
        <w:tab/>
        <w:t xml:space="preserve">             -    </w:t>
        <w:tab/>
        <w:t xml:space="preserve">               </w:t>
      </w:r>
      <w:r>
        <w:rPr>
          <w:rFonts w:cs="Arial" w:ascii="Arial" w:hAnsi="Arial"/>
          <w:b/>
          <w:bCs/>
          <w:sz w:val="22"/>
        </w:rPr>
        <w:t xml:space="preserve">Modalità di attuazione art. 15 e 16                     </w:t>
      </w:r>
      <w:r>
        <w:rPr>
          <w:rFonts w:cs="Arial" w:ascii="Arial" w:hAnsi="Arial"/>
          <w:sz w:val="22"/>
        </w:rPr>
        <w:t>art Reale     abitanti n°</w:t>
        <w:tab/>
        <w:t xml:space="preserve"> </w:t>
        <w:tab/>
        <w:t xml:space="preserve">  -         </w:t>
        <w:tab/>
        <w:t xml:space="preserve">   Dichiarazione di inizio Attività </w:t>
        <w:tab/>
        <w:t xml:space="preserve">           (2)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658485775"/>
      <w:bookmarkStart w:id="1" w:name="__Fieldmark__0_3658485775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    (2)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658485775"/>
      <w:bookmarkStart w:id="3" w:name="__Fieldmark__1_3658485775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    (1)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658485775"/>
      <w:bookmarkStart w:id="5" w:name="__Fieldmark__2_3658485775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rt.21 L. R. 56 /77                             </w:t>
        <w:tab/>
        <w:tab/>
        <w:tab/>
        <w:tab/>
        <w:tab/>
        <w:tab/>
        <w:tab/>
        <w:t>(4)</w:t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a)        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1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      3.00</w:t>
        <w:tab/>
        <w:t xml:space="preserve">               2.00</w:t>
        <w:tab/>
        <w:t xml:space="preserve">              c)     12.50  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>d)       2.50                     2.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          25.00       -           18.00</w:t>
        <w:tab/>
        <w:t xml:space="preserve">  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658485775"/>
      <w:bookmarkStart w:id="7" w:name="__Fieldmark__3_3658485775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658485775"/>
      <w:bookmarkStart w:id="9" w:name="__Fieldmark__4_3658485775"/>
      <w:bookmarkEnd w:id="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658485775"/>
      <w:bookmarkStart w:id="11" w:name="__Fieldmark__5_3658485775"/>
      <w:bookmarkEnd w:id="1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658485775"/>
      <w:bookmarkStart w:id="13" w:name="__Fieldmark__6_3658485775"/>
      <w:bookmarkEnd w:id="1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0397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2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658485775"/>
      <w:bookmarkStart w:id="15" w:name="__Fieldmark__7_3658485775"/>
      <w:bookmarkEnd w:id="1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771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0" cy="4229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-9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0</wp:posOffset>
                </wp:positionH>
                <wp:positionV relativeFrom="paragraph">
                  <wp:posOffset>23495</wp:posOffset>
                </wp:positionV>
                <wp:extent cx="0" cy="4343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85pt" to="513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4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658485775"/>
      <w:bookmarkStart w:id="17" w:name="__Fieldmark__8_3658485775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658485775"/>
      <w:bookmarkStart w:id="19" w:name="__Fieldmark__9_3658485775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658485775"/>
      <w:bookmarkStart w:id="21" w:name="__Fieldmark__10_3658485775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3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3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658485775"/>
      <w:bookmarkStart w:id="23" w:name="__Fieldmark__11_3658485775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658485775"/>
      <w:bookmarkStart w:id="25" w:name="__Fieldmark__12_3658485775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658485775"/>
      <w:bookmarkStart w:id="27" w:name="__Fieldmark__13_3658485775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658485775"/>
      <w:bookmarkStart w:id="29" w:name="__Fieldmark__14_3658485775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658485775"/>
      <w:bookmarkStart w:id="31" w:name="__Fieldmark__15_3658485775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>(3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658485775"/>
      <w:bookmarkStart w:id="33" w:name="__Fieldmark__16_3658485775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658485775"/>
      <w:bookmarkStart w:id="35" w:name="__Fieldmark__17_3658485775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658485775"/>
      <w:bookmarkStart w:id="37" w:name="__Fieldmark__18_3658485775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>(3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658485775"/>
      <w:bookmarkStart w:id="39" w:name="__Fieldmark__19_3658485775"/>
      <w:bookmarkEnd w:id="3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658485775"/>
      <w:bookmarkStart w:id="41" w:name="__Fieldmark__20_3658485775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658485775"/>
      <w:bookmarkStart w:id="43" w:name="__Fieldmark__21_3658485775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658485775"/>
      <w:bookmarkStart w:id="45" w:name="__Fieldmark__22_3658485775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658485775"/>
      <w:bookmarkStart w:id="47" w:name="__Fieldmark__23_3658485775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658485775"/>
      <w:bookmarkStart w:id="49" w:name="__Fieldmark__24_3658485775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658485775"/>
      <w:bookmarkStart w:id="51" w:name="__Fieldmark__25_3658485775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 xml:space="preserve">     </w:t>
        <w:tab/>
        <w:t xml:space="preserve">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658485775"/>
      <w:bookmarkStart w:id="53" w:name="__Fieldmark__26_3658485775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658485775"/>
      <w:bookmarkStart w:id="55" w:name="__Fieldmark__27_3658485775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658485775"/>
      <w:bookmarkStart w:id="57" w:name="__Fieldmark__28_3658485775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658485775"/>
      <w:bookmarkStart w:id="59" w:name="__Fieldmark__29_3658485775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658485775"/>
      <w:bookmarkStart w:id="61" w:name="__Fieldmark__30_3658485775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658485775"/>
      <w:bookmarkStart w:id="63" w:name="__Fieldmark__31_3658485775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658485775"/>
      <w:bookmarkStart w:id="65" w:name="__Fieldmark__32_3658485775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658485775"/>
      <w:bookmarkStart w:id="67" w:name="__Fieldmark__33_3658485775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658485775"/>
      <w:bookmarkStart w:id="69" w:name="__Fieldmark__34_3658485775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658485775"/>
      <w:bookmarkStart w:id="71" w:name="__Fieldmark__35_3658485775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658485775"/>
      <w:bookmarkStart w:id="73" w:name="__Fieldmark__36_3658485775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658485775"/>
      <w:bookmarkStart w:id="75" w:name="__Fieldmark__37_3658485775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658485775"/>
      <w:bookmarkStart w:id="77" w:name="__Fieldmark__38_3658485775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658485775"/>
      <w:bookmarkStart w:id="79" w:name="__Fieldmark__39_3658485775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658485775"/>
      <w:bookmarkStart w:id="81" w:name="__Fieldmark__40_3658485775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658485775"/>
      <w:bookmarkStart w:id="83" w:name="__Fieldmark__41_3658485775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658485775"/>
      <w:bookmarkStart w:id="85" w:name="__Fieldmark__42_3658485775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658485775"/>
      <w:bookmarkStart w:id="87" w:name="__Fieldmark__43_3658485775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658485775"/>
      <w:bookmarkStart w:id="89" w:name="__Fieldmark__44_3658485775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658485775"/>
      <w:bookmarkStart w:id="91" w:name="__Fieldmark__45_3658485775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  <w:lang w:val="de-DE"/>
        </w:rPr>
        <w:t>art. 24 N.T.A.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658485775"/>
      <w:bookmarkStart w:id="93" w:name="__Fieldmark__46_3658485775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lang w:val="de-DE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658485775"/>
      <w:bookmarkStart w:id="95" w:name="__Fieldmark__47_3658485775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lang w:val="de-DE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rFonts w:eastAsia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512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                                             </w:t>
      </w:r>
    </w:p>
    <w:p>
      <w:pPr>
        <w:pStyle w:val="Heading3"/>
        <w:ind w:right="-262" w:hanging="0"/>
        <w:jc w:val="left"/>
        <w:rPr/>
      </w:pPr>
      <w:r>
        <w:rPr/>
        <w:t>PRESCRIZIONI SPECIFICHE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:Vedi pagina seguente allegata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jc w:val="right"/>
        <w:rPr>
          <w:rFonts w:ascii="Arial" w:hAnsi="Arial" w:eastAsia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49847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.25pt" to="512.95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CRIZIONI SPECIFICHE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</w:rPr>
      </w:pPr>
      <w:r>
        <w:rPr>
          <w:rFonts w:cs="Arial" w:ascii="Arial" w:hAnsi="Arial"/>
        </w:rPr>
        <w:t>Estensione minima del S.U.E. pari al 100% dell’intera superficie territoriale.</w:t>
      </w:r>
    </w:p>
    <w:p>
      <w:pPr>
        <w:pStyle w:val="Normal"/>
        <w:ind w:left="360" w:right="-2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</w:rPr>
      </w:pPr>
      <w:r>
        <w:rPr>
          <w:rFonts w:cs="Arial" w:ascii="Arial" w:hAnsi="Arial"/>
        </w:rPr>
        <w:t>Solo per gli interventi da effettuarsi a S.U.E. esaurito.</w:t>
      </w:r>
    </w:p>
    <w:p>
      <w:pPr>
        <w:pStyle w:val="Normal"/>
        <w:ind w:right="-2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</w:rPr>
      </w:pPr>
      <w:r>
        <w:rPr>
          <w:rFonts w:cs="Arial" w:ascii="Arial" w:hAnsi="Arial"/>
        </w:rPr>
        <w:t>Intervento edilizio previsto fino al restauro e risanamento conservativo; obbligo di demolizione delle superfetazioni; possibilità di recupero e chiusura di tettoie e fienili esistenti con pareti vetrate; interventi di sopraelevazione – ampliamenti – completamenti sono scrupolosamente vietati.</w:t>
      </w:r>
    </w:p>
    <w:p>
      <w:pPr>
        <w:pStyle w:val="Normal"/>
        <w:ind w:right="-2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</w:rPr>
      </w:pPr>
      <w:r>
        <w:rPr>
          <w:rFonts w:cs="Arial" w:ascii="Arial" w:hAnsi="Arial"/>
        </w:rPr>
        <w:t>Obbiettivi e limiti di normativa del S.U.E. – cfr. art. 24 delle N.T.A. con le seguenti precisazioni al 5°comma:</w:t>
      </w:r>
    </w:p>
    <w:p>
      <w:pPr>
        <w:pStyle w:val="Normal"/>
        <w:ind w:left="708" w:right="-262" w:hanging="0"/>
        <w:rPr>
          <w:rFonts w:ascii="Arial" w:hAnsi="Arial" w:cs="Arial"/>
        </w:rPr>
      </w:pPr>
      <w:r>
        <w:rPr>
          <w:rFonts w:cs="Arial" w:ascii="Arial" w:hAnsi="Arial"/>
        </w:rPr>
        <w:t>punto 2 – attività commerciali fino ad un massimo di n° 12 attività di superficie utile di mq 50;</w:t>
      </w:r>
    </w:p>
    <w:p>
      <w:pPr>
        <w:pStyle w:val="Normal"/>
        <w:ind w:left="708" w:right="-262" w:hanging="0"/>
        <w:rPr>
          <w:rFonts w:ascii="Arial" w:hAnsi="Arial" w:cs="Arial"/>
        </w:rPr>
      </w:pPr>
      <w:r>
        <w:rPr>
          <w:rFonts w:cs="Arial" w:ascii="Arial" w:hAnsi="Arial"/>
        </w:rPr>
        <w:t>punto 3 – botteghe artigianali e antiquarie fino ad un massimo di n°5 di superficie utile di mq 80 ciascuna;</w:t>
      </w:r>
    </w:p>
    <w:p>
      <w:pPr>
        <w:pStyle w:val="Normal"/>
        <w:ind w:left="708" w:right="-262" w:hanging="0"/>
        <w:rPr>
          <w:rFonts w:ascii="Arial" w:hAnsi="Arial" w:cs="Arial"/>
        </w:rPr>
      </w:pPr>
      <w:r>
        <w:rPr>
          <w:rFonts w:cs="Arial" w:ascii="Arial" w:hAnsi="Arial"/>
        </w:rPr>
        <w:t>punto 4 – strutture ricettive (ostello) dimensionato su di uno standards di 70 posti letto;</w:t>
      </w:r>
    </w:p>
    <w:p>
      <w:pPr>
        <w:pStyle w:val="Normal"/>
        <w:ind w:left="708" w:right="-262" w:hanging="0"/>
        <w:rPr>
          <w:rFonts w:ascii="Arial" w:hAnsi="Arial" w:cs="Arial"/>
        </w:rPr>
      </w:pPr>
      <w:r>
        <w:rPr>
          <w:rFonts w:cs="Arial" w:ascii="Arial" w:hAnsi="Arial"/>
        </w:rPr>
        <w:t>punto 5 – attività agricole e loro incentivazione con possibilità di vendita di prodotti di produzione propria. Tali punti di vendita sono stati compresi nei limiti previsti dal precedente punto 2.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23610" cy="52578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36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3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52:00Z</dcterms:created>
  <dc:creator>Fabio</dc:creator>
  <dc:description/>
  <dc:language>en-US</dc:language>
  <cp:lastModifiedBy>DANIELE</cp:lastModifiedBy>
  <cp:lastPrinted>2004-10-14T18:22:00Z</cp:lastPrinted>
  <dcterms:modified xsi:type="dcterms:W3CDTF">2005-06-21T08:05:00Z</dcterms:modified>
  <cp:revision>3</cp:revision>
  <dc:subject/>
  <dc:title>PIANO REGOLATORE GENERALE</dc:title>
</cp:coreProperties>
</file>